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AKNumQues"/>
        <w:widowControl/>
        <w:bidi w:val="0"/>
        <w:spacing w:lineRule="atLeast" w:line="270" w:before="80" w:after="0"/>
        <w:ind w:left="420" w:hanging="420"/>
        <w:rPr/>
      </w:pPr>
      <w:r>
        <w:rPr>
          <w:color w:val="000000"/>
        </w:rPr>
        <w:tab/>
      </w:r>
      <w:r>
        <w:rPr>
          <w:b/>
          <w:color w:val="000000"/>
        </w:rPr>
        <w:t>2.3 Practice</w:t>
      </w:r>
    </w:p>
    <w:p>
      <w:pPr>
        <w:pStyle w:val="60AKNumQues"/>
        <w:rPr>
          <w:color w:val="000000"/>
        </w:rPr>
      </w:pPr>
      <w:r>
        <w:rPr>
          <w:color w:val="000000"/>
        </w:rPr>
        <w:t>1.</w:t>
        <w:tab/>
        <w:t>inductive reasoning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2.</w:t>
        <w:tab/>
        <w:t>deductive reasoning</w:t>
      </w:r>
    </w:p>
    <w:p>
      <w:pPr>
        <w:pStyle w:val="60AKNumQues"/>
        <w:rPr/>
      </w:pPr>
      <w:r>
        <w:rPr>
          <w:color w:val="000000"/>
        </w:rPr>
        <w:tab/>
        <w:t>3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invalid</w:t>
        <w:tab/>
        <w:t>4.</w:t>
        <w:tab/>
        <w:t>invalid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5.</w:t>
        <w:tab/>
        <w:t>valid</w:t>
        <w:tab/>
        <w:t>6.</w:t>
        <w:tab/>
        <w:t>valid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7.</w:t>
        <w:tab/>
        <w:t>invalid</w:t>
        <w:tab/>
        <w:t>8.</w:t>
        <w:tab/>
        <w:t>valid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9.</w:t>
        <w:tab/>
      </w:r>
      <w:r>
        <w:rPr>
          <w:color w:val="000000"/>
        </w:rPr>
        <w:object w:dxaOrig="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5pt" filled="f" o:ole="">
            <v:imagedata r:id="rId3" o:title=""/>
          </v:shape>
          <o:OLEObject Type="Embed" ProgID="" ShapeID="ole_rId2" DrawAspect="Content" ObjectID="_1858175965" r:id="rId2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557115838" r:id="rId4"/>
        </w:object>
      </w:r>
      <w:r>
        <w:rPr>
          <w:color w:val="000000"/>
        </w:rPr>
        <w:t xml:space="preserve"> could be perpendicular.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10.</w:t>
        <w:tab/>
        <w:t>Becky’s blood pressure is relatively 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3 Problem Solving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1.</w:t>
        <w:tab/>
        <w:t>Conclusion: Mt. Kilauea’s eruption in Hawaii was a category 1 eruption.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2.</w:t>
        <w:tab/>
        <w:t>No valid conclusion can be made. Possible answer: The negation of the hypothesis does not produce a valid conclusion given a true conditional.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3.</w:t>
        <w:tab/>
        <w:t>Conclusion: The eruption of the volcano in Stromboli, Italy, produced a plume of ash 1–5 kilometers high.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4.</w:t>
        <w:tab/>
        <w:t>B</w:t>
        <w:tab/>
        <w:t>5.</w:t>
        <w:tab/>
        <w:t>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33:00Z</dcterms:created>
  <dc:creator>koneli</dc:creator>
  <dc:description/>
  <cp:keywords/>
  <dc:language>en-US</dc:language>
  <cp:lastModifiedBy>koneli</cp:lastModifiedBy>
  <dcterms:modified xsi:type="dcterms:W3CDTF">2010-10-22T15:34:00Z</dcterms:modified>
  <cp:revision>1</cp:revision>
  <dc:subject/>
  <dc:title/>
</cp:coreProperties>
</file>